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1135</wp:posOffset>
                </wp:positionH>
                <wp:positionV relativeFrom="paragraph">
                  <wp:posOffset>-187960</wp:posOffset>
                </wp:positionV>
                <wp:extent cx="4229100" cy="914400"/>
                <wp:effectExtent l="0" t="6350" r="0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The Journey So fa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5.05pt;margin-top:-14.8pt;width:332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The Journey So far?</w:t>
                      </w:r>
                    </w:p>
                  </w:txbxContent>
                </v:textbox>
                <v:path textpathok="t"/>
                <v:textpath on="t" fitshape="t" string="The Journey So far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luster-wide Patterns</w:t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40640</wp:posOffset>
                </wp:positionV>
                <wp:extent cx="800100" cy="342900"/>
                <wp:effectExtent l="1905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2pt" to="184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147320</wp:posOffset>
                </wp:positionV>
                <wp:extent cx="457200" cy="2286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1.6pt" to="23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>General School-wide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More specific School-wide analysis- a beginning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0" distR="16510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71120</wp:posOffset>
                </wp:positionV>
                <wp:extent cx="4229100" cy="914400"/>
                <wp:effectExtent l="0" t="6350" r="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Things to Think About &amp; Discu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30.05pt;margin-top:5.6pt;width:332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Things to Think About &amp; Discuss</w:t>
                      </w:r>
                    </w:p>
                  </w:txbxContent>
                </v:textbox>
                <v:path textpathok="t"/>
                <v:textpath on="t" fitshape="t" string="Things to Think About &amp; Discuss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Initially on your own try answering the following…</w:t>
      </w:r>
    </w:p>
    <w:p>
      <w:pPr>
        <w:pStyle w:val="Normal"/>
        <w:numPr>
          <w:ilvl w:val="0"/>
          <w:numId w:val="1"/>
        </w:numPr>
        <w:rPr/>
      </w:pPr>
      <w:r>
        <w:rPr/>
        <w:t>What is the October data telling us about our students reading needs that will be of use in 201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easTTle giving us enough information?  What else do we need to triangulate the easTTle data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ther evidence can you use to evaluate the student outcomes from 200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identify anything in your leadership practice and /or teaching practice may have impacted on thes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Now move into your school groups to discuss your thoughts.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23495" distR="16510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79375</wp:posOffset>
                </wp:positionV>
                <wp:extent cx="4229100" cy="914400"/>
                <wp:effectExtent l="0" t="635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/>
                              </w:rPr>
                              <w:t>Further Schoolwide Data Analys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4.05pt;margin-top:6.25pt;width:332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/>
                        </w:rPr>
                        <w:t>Further Schoolwide Data Analysis</w:t>
                      </w:r>
                    </w:p>
                  </w:txbxContent>
                </v:textbox>
                <v:path textpathok="t"/>
                <v:textpath on="t" fitshape="t" string="Further Schoolwide Data Analysis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patterns in ethnicity, gender, year groupings, individual teacher successes (have some teachers moved students more than others and why might this be?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If need be, Angela and Jeanette can assist you with this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00:00Z</dcterms:created>
  <dc:creator>Angela Millar</dc:creator>
  <dc:description/>
  <cp:keywords/>
  <dc:language>en-US</dc:language>
  <cp:lastModifiedBy>Jeanette Duffy</cp:lastModifiedBy>
  <dcterms:modified xsi:type="dcterms:W3CDTF">2009-11-04T23:00:00Z</dcterms:modified>
  <cp:revision>2</cp:revision>
  <dc:subject/>
  <dc:title/>
</cp:coreProperties>
</file>